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52720292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ВІДДІЛ ЕКОЛОГІ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40а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4608, 724160</w:t>
            </w:r>
          </w:p>
          <w:p>
            <w:pPr>
              <w:pStyle w:val="Normal"/>
              <w:jc w:val="center"/>
              <w:rPr/>
            </w:pPr>
            <w:r>
              <w:rPr/>
              <w:t>Факс  (0332) 7246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zCs w:val="28"/>
                <w:lang w:val="en-US"/>
              </w:rPr>
              <w:t>ecology@lutskrada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Відділ секретаріату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lang w:val="ru-RU"/>
        </w:rPr>
        <w:t>“</w:t>
      </w:r>
      <w:r>
        <w:rPr/>
        <w:t xml:space="preserve">Про внесення змін до рішення  міської ради від  </w:t>
      </w:r>
      <w:r>
        <w:rPr>
          <w:szCs w:val="28"/>
        </w:rPr>
        <w:t xml:space="preserve">24.02.2010 № 53/16 </w:t>
      </w:r>
      <w:r>
        <w:rPr>
          <w:lang w:val="ru-RU"/>
        </w:rPr>
        <w:t xml:space="preserve">“Про </w:t>
      </w:r>
      <w:r>
        <w:rPr/>
        <w:t>Комплексну програму охорони навколишнього природного середовища            м. Луцька на 2010-2015 роки</w:t>
      </w:r>
      <w:r>
        <w:rPr>
          <w:lang w:val="ru-RU"/>
        </w:rPr>
        <w:t xml:space="preserve">” </w:t>
      </w:r>
      <w:r>
        <w:rPr/>
        <w:t>зі змінами”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Рішенням виконавчого комітету від 20.03.2013 № 163-1 „Про проект змін та доповнень до Комплексної програми охорони навколишнього природного середовища м.Луцька на 2010 – 2015 роки” погоджено проект змін та доповнень та доручено відділу екології внести проект змін та доповнень на сесію міської ради для затвердження. 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на програма охорони навколишнього природного середовища  м. Луцька на 2010-2015 роки (далі – Програма), затверджена рішенням Луцької міської ради від 24.02.2010 № 53/16, розрахована на 6 рок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тою внесення з</w:t>
      </w:r>
      <w:r>
        <w:rPr>
          <w:spacing w:val="6"/>
          <w:szCs w:val="28"/>
        </w:rPr>
        <w:t xml:space="preserve">мін та доповнень </w:t>
      </w:r>
      <w:r>
        <w:rPr>
          <w:szCs w:val="28"/>
        </w:rPr>
        <w:t xml:space="preserve">до Програми є потреба у врахуванні виконаних заходів за минулі 3 роки, уточнення і перенесення термінів запланованих, але з різних причин не виконаних заходів, а також здійснення нових природоохоронних заходів, запропонованих до реалізації органами влади, підприємствами, установами та організаціями міс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актичне виконання заходів, передбачених на період 2010-2012 рокі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дбач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фінансован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виконання</w:t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6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7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 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6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За джерелами фінансування</w:t>
      </w:r>
      <w:r>
        <w:rPr>
          <w:szCs w:val="28"/>
        </w:rPr>
        <w:t xml:space="preserve"> (крім інших джерел, які не залучались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, тис. грн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ні кош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4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4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5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у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виконані заходи за джерелами фінансування за 2010-2012 роки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Державн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еконструкція та розширення ділянки складування відходів на полігоні ТПВ в с. Брище – 2 млн. 938 тис. грн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дбання обладнання для збору твердих побутових відходів – 451,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готовлення проектно-кошторисної документації будівництва господарсько-побутової каналізації мікрорайону Вересневе – 209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мереж водовідведення в мікрорайоні Вересневе та Львівському житловому масиві – 200 тис. грн.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аходи з відновлення і підтримання сприятливого гідрологічного режиму та санітарного стану р. Стир, а саме: знесення аварійних, перестійних дерев –  100 тис. грн. 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провадження технологій, що забезпечують запобігання виникненню, зниження рівня впливу чи усунення факторів забруднення атмосферного повітря – 9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каналізаційних мереж на Львівському житловому масиві – 7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дбання кормів для утримання в зимовий період 2011 – 2012 років занесених до Червоної книги України – 6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дення робіт з розроблення проектів створення і відведення територій та об’єктів природно-заповідного фонду міста – 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з озеленення міста та ін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ПАТ “СКФ Україна” на природоохоронні заходи витратили 19 млн. 464 тис. грн., що становить 87% від усього фактичного фінансування по програмі за джерелами власних коштів підприємств: заміна на печах природного газу на азот, модернізація процесу галтування ролика з установкою локальної очистки стоків, реконструкція гідротехнічних споруд (заміна труб технічного водозабору з р. Стир), заміна трансформаторів на екологічно чисті і ін.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кводоканал” на реконструкцію каналізаційно-очисних споруд –  419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ідприємство „Волиньавтомотосервіс” на оснащення пунктів контролю перевірки токсичності відпрацьованих газів транспортних засобів газоаналізаторами і  димомірами – 418 тис. г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іоритетні напрямки природоохоронної діяльно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5 роки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Охорона атмосферного повітря:</w:t>
      </w:r>
      <w:r>
        <w:rPr>
          <w:szCs w:val="28"/>
        </w:rPr>
        <w:t xml:space="preserve"> зменшення викидів забруднюючих речовин стаціонарними джерелами забруднення; зменшення негативного впливу транспортного комплексу на якість довкіл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 Охорона та збереження водних ресурсів:</w:t>
      </w:r>
      <w:r>
        <w:rPr>
          <w:szCs w:val="28"/>
        </w:rPr>
        <w:t xml:space="preserve"> реконструкція каналізаційних очисних споруд; заходи з розчищення русел річок, ставків від сміття та замулення; створення водоохоронних зон; будівництво локальних очисних споруд зливових стоків на основних випусках у поверхневі водні об’єкт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 Поводження з відходами виробництва і побуту:</w:t>
      </w:r>
      <w:r>
        <w:rPr>
          <w:szCs w:val="28"/>
        </w:rPr>
        <w:t xml:space="preserve"> налагодження системи збору та передачі на переробку чи утилізацію відходів виробництва; ширше впровадження роздільного збору відходів у житловому комплексі; запровадження сортування відходів на полігоні в с.Брище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 Охорона та збереження рослинного і тваринного світу, природно-заповідного фонду, формування та розвиток екологічної мережі:</w:t>
      </w:r>
      <w:r>
        <w:rPr>
          <w:szCs w:val="28"/>
        </w:rPr>
        <w:t xml:space="preserve"> збільшення кількості зелених насаджень загального користування; проведення заходів щодо захисту зелених насаджень від шкідників та хвороб; реконструкція зелених насаджень парків та скверів; будівництво притулку для бездомних тварин; реконструкція зоопарку; виготовлення проектів землеустрою з організації та встановлення меж територій та об’єктів природно-заповідного фонду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 Екологічна освіта, організація праці, пропаганда охорони навколишнього природного середовища: о</w:t>
      </w:r>
      <w:r>
        <w:rPr>
          <w:szCs w:val="28"/>
        </w:rPr>
        <w:t xml:space="preserve">блаштування дитячих екологічних студій у дошкільних навчальних закладах; проведення заходів щодо пропаганди охорони навколишнього природного середовища (конференції, семінари, виставки, фестивалі, концерти тощо); активізація роботи громадських природоохоронних організацій; створення інформаційного середовища для доступу громадськості до питань, що стосуються стану довкілл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дений кошторис виконання природоохоронних заходів</w:t>
      </w:r>
    </w:p>
    <w:p>
      <w:pPr>
        <w:pStyle w:val="Normal"/>
        <w:jc w:val="center"/>
        <w:rPr/>
      </w:pPr>
      <w:r>
        <w:rPr/>
        <w:t>на період 2013-2015 років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01"/>
        <w:gridCol w:w="1451"/>
        <w:gridCol w:w="1269"/>
        <w:gridCol w:w="1268"/>
        <w:gridCol w:w="119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у числі по роках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8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фонд ОНП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7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ші джер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ні кошти підприємств, установ та організа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4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3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4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1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5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і заплановані на 2013-2015 роки захо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джерелами фінансування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партамент ЖКГ на розроблення та впровадження на території міста проекту організації дорожнього руху – 5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водоканал” на будівництво каналізаційно-насосної станції для перекачування промивних вод на Малоомелянівському та  Дубнівському водозаборах – 3 млн. 053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цьке підприємство електротранспорту на реконструкцію зливової каналізації з встановленням нафтомасловловлювача – 200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Державний бюдж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конавчий комітет Луцької міської ради на відновлення і підтримання сприятливого гідрологічного режиму та санітарного стану р. Сапалаївка – 8 млн. 53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озчищення меліоративної системи в Центральному парку культури і відпочинку ім. Л.Українки  2 млн. 500 тис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КП „Луцьктепло” на впровадження струйно-нішевої технології спалювання палива – 52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щодо охорони тваринного світу, а саме: створення притулку для бездомних тварин – 2 млн. 867,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лення проектно-кошторисної документації для відведення зливових та талих вод з території Малоомелянівського масиву – 98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еконструкція мереж зливової каналізації Луцької міської клінічної лікарні – 990 тис. грн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Інші джерел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еконструкція Луцького зоопарку – 16 млн. 04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будівництво очисних споруд господарсько-побутової каналізації обласного територіального медичного протитуберкульозне об’єднання – 3 млн. 208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АТ „СКФ Україна” на заміну в печах природного газу на азот, заміну автотранспорту з дизельного палива на газ – 1 млн. 4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ДП „АСЗ № 1” АТ „АК„Богдан Моторс” на модернізацію котельні (заміна котлів на більш екологічно чисті) – 2 млн. гр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НУ ім. Лесі Українки на розробку проекту організації ботанічного саду „Волинь” і його реалізацію – 9,4 млн. грн. (з них 4,9 млн. власних коштів, і 4,5 млн. коштів державного бюджету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ТзОВ „Луцька картонно-паперова фабрика” на реконструкцію гідротехнічних споруд флотаційних пасток для очищення виробничих стоків – 4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елік всіх заходів з покращення і стабілізації екологічної ситуації в місті Луцьку на період 2013-2015 років наведений у додатка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відділу</w:t>
        <w:tab/>
        <w:tab/>
        <w:tab/>
        <w:tab/>
        <w:tab/>
        <w:tab/>
        <w:tab/>
        <w:t xml:space="preserve">Анатолій Гламаз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Гламазда 724 16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2:00Z</dcterms:created>
  <dc:creator>Polishcuk</dc:creator>
  <dc:description/>
  <dc:language>en-US</dc:language>
  <cp:lastModifiedBy>glamazda</cp:lastModifiedBy>
  <cp:lastPrinted>2013-03-11T14:16:00Z</cp:lastPrinted>
  <dcterms:modified xsi:type="dcterms:W3CDTF">2013-04-09T10:26:00Z</dcterms:modified>
  <cp:revision>25</cp:revision>
  <dc:subject/>
  <dc:title> </dc:title>
</cp:coreProperties>
</file>